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7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(or Virtual Pascal 2.1)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Parrish- Win32 port of 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7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Usurper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 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s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differently for a Win3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will ignore whatever dropfile type you've set in the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ways read the DOOR32.SYS file that your BBS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the only dropfile supported by 32bit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press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.  The other is identified as SAMPLE.C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th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'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dat</w:t>
        <w:tab/>
        <w:tab/>
        <w:tab/>
        <w:tab/>
        <w:t>=&gt; Player store items here (available at their h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p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"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the 0.18 and 0.1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to unlock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game and receive a registration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0 US Dollars to my www.Paypal.com account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