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ood Guys in the current years (201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x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later years 2001 -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Ratajczak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Z - spell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ern66 - For providing the Usurper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early years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Klitkou    (Fido 2:205/452)      -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Sch�ning   (user)</w:t>
        <w:tab/>
        <w:tab/>
        <w:t>- Great player / suggestion machine / support /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