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rper Distribution Sites :  (August 2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andm.ca (always the latest and grea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urper.shackbbs.com (v0.20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usurper.dangard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 &amp;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http://www.randm.ca/contact.ph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